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安徽信息工程学校管理育人实施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b/>
          <w:bCs/>
          <w:sz w:val="28"/>
          <w:szCs w:val="28"/>
          <w:lang w:val="en-US" w:eastAsia="zh-CN"/>
        </w:rPr>
        <w:t>目标任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、健全依法治校及管理育人制度体系。制（修）订完善学校教育规章制度，保障师生员工合法权益。结合章程、校规校纪、自律公约的修订完善，建立健全依法治校的工作要求和保障机制，研究梳理各管理岗位的育人元素，编制岗位职责说明书，明确管理育人的内容和路径，丰富完善不同岗位、不同群体公约体系，引导师生培育自觉、强化自律。健全完善党委统一领导、党政齐抓共管、各院具体落实、教师自我约束的师德师风建设体制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、完善管理考核评价体系。加强干部队伍管理，选好配强各级领导干部和领导班子，研究制定管理干部培训规划，提高各类管理干部育人能力。加强教师队伍管理，严把教师聘用、人才引进政治考核关和教学考核关，依法依规加大对各类违反师德和学术不端行为的查处力度，及时纠正不良倾向和问题。加强经费使用管理，科学编制经费预算，确保教育经费投入的育人导向。把育人功能发挥纳入管理岗位考核评价范围，作为评奖评优条件。培育一批管理育人示范岗，引导管理干部用良好的管理行为和作风影响和培养学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工作举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依法完善学校章程，健全管理育人相关制度体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各项制度建设工作中树立“以人为本”的理念，服务学校的育人工作。修订完善各项管理制度，使自律与他律、激励与约束有机结合起来，有效地引导学生的思想和行为。对现行的各项制度进行汇编，方便广大师生进行查阅、学习和使用，凡事按规章制度办事，运用管理制度的导向性，进一步加强管理育人底层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梳理岗位职责，充分发掘管理育人潜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开展职能部门和教学单位行政管理岗位的分析研究，梳理岗位职责，编制岗位说明书，充分开发员工潜能。围绕管理育人系统梳理岗位工作职责，探索发掘岗位职责的育人内涵，有效发挥岗位育人功能；提高岗位招聘的科学性，将政治素养作为人岗相适的重要考量标准，强化岗位育人的重要性；突出管理岗位工作的服务性，以构建窗口岗位为依托，将微笑服务作为开展岗位工作的重要内容；着力营造以育人为本的管理文化，不断完善管理育人机制，引导学生参与学校民主管理，充分发挥制度、环境及人的管理育人作用。</w:t>
      </w:r>
    </w:p>
    <w:p>
      <w:pPr>
        <w:pStyle w:val="Style16"/>
        <w:widowControl/>
        <w:spacing w:lineRule="atLeast" w:line="21"/>
        <w:ind w:left="0" w:right="0" w:firstLine="42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加强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干部队伍管理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，选好配强各级领导干部和领导班子</w:t>
      </w:r>
    </w:p>
    <w:p>
      <w:pPr>
        <w:pStyle w:val="Style16"/>
        <w:widowControl/>
        <w:spacing w:lineRule="atLeast" w:line="21"/>
        <w:ind w:left="0" w:righ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坚持新时期好干部标准，坚持正确选人用人导向，不断优化选人用人体制机制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打造适应</w:t>
      </w:r>
      <w:r>
        <w:rPr>
          <w:rFonts w:ascii="仿宋" w:hAnsi="仿宋" w:cs="仿宋" w:eastAsia="仿宋"/>
          <w:color w:val="000000"/>
          <w:sz w:val="28"/>
          <w:szCs w:val="28"/>
        </w:rPr>
        <w:t>“中国一流工程教育的新兴引领者、世界一流工程教育的践行者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”学校发展目标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建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干部队伍。统筹推进学校干部教育培训工作，建立干部考核评价、激励监督机制，重视考核结果运用，重点加强师德教育专题内容，在师资培养体系的各项计划中加入师德教育专题内容，进一步提高管理干部育人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完善培训机制，更新教学管理理念与工作模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学校将管理队伍的培训培养统筹纳入学校人才培养体系，针对管理队伍制定培养规划，将业务能力和服务能力培训常态化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面对当今高等教育事业发展的新形势，学校将各类管理人员培训作为人才培训计划的重点，为管理人员提供更多外出学习、考察的机会，学校每年也会有计划有针对性的聘请院外专家来校讲学。学校的管理人员也需主动适应新要求，积极参加各类培训学习活动，不断提高综合素质能力，积极学习思想政治教育的方法，学习心理学、教育学等方面的知识，切实履行教书育人的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11" w:leader="none"/>
        </w:tabs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完善考核评价指标体系，探索育人功能评价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11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现行考核评价体系中引入“管理育人”评价指标和相应标准，进一步完善考核评价指标体系。通过制定“管理育人示范岗”评选办法及推进实施相关工作，每年设置一定比例的“管理育人示范岗”，通过优中选优的方式树立典型，积极引导管理干部用良好的管理模式和管理行为影响和培养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11" w:leader="none"/>
        </w:tabs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优化工作流程，提升信息化办公服务效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11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/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开展校内外信息化工作调研，科学制定学校信息化的建设任务，为服务育人工作提供有力的信息化保障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建设业务流转中心平台，实现线下表单线上化流程打通，实现无纸化办公和优化办事效率。加强信息化平台应用，建设数据共享中心，实现数据资源全校共享，为广大师生提供信息查询便利性和使用效率，为管理育人进一步做好基础支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232323"/>
      <w:u w:val="none"/>
    </w:rPr>
  </w:style>
  <w:style w:type="character" w:styleId="Emphasis">
    <w:name w:val="Emphasis"/>
    <w:basedOn w:val="Style14"/>
    <w:qFormat/>
    <w:rPr>
      <w:i w:val="false"/>
      <w:iCs w:val="false"/>
      <w:color w:val="666600"/>
    </w:rPr>
  </w:style>
  <w:style w:type="character" w:styleId="HTML">
    <w:name w:val="HTML 定义"/>
    <w:basedOn w:val="Style14"/>
    <w:qFormat/>
    <w:rPr>
      <w:i w:val="false"/>
      <w:iCs w:val="false"/>
      <w:color w:val="666600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i w:val="false"/>
      <w:iCs w:val="false"/>
      <w:color w:val="666600"/>
    </w:rPr>
  </w:style>
  <w:style w:type="character" w:styleId="InternetLink">
    <w:name w:val="Hyperlink"/>
    <w:basedOn w:val="Style14"/>
    <w:rPr>
      <w:color w:val="23232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iCs w:val="false"/>
      <w:color w:val="666600"/>
      <w:sz w:val="20"/>
    </w:rPr>
  </w:style>
  <w:style w:type="character" w:styleId="HTML4">
    <w:name w:val="HTML 引文"/>
    <w:basedOn w:val="Style14"/>
    <w:qFormat/>
    <w:rPr>
      <w:i w:val="false"/>
      <w:iCs w:val="false"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u w:val="none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1:44:22Z</dcterms:created>
  <dc:creator>Administrator</dc:creator>
  <dc:description/>
  <dc:language>en-US</dc:language>
  <cp:lastModifiedBy>梦羽飘飞</cp:lastModifiedBy>
  <dcterms:modified xsi:type="dcterms:W3CDTF">2021-08-23T06:0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1B198798B44B38CE2472CFCFCD67F</vt:lpwstr>
  </property>
  <property fmtid="{D5CDD505-2E9C-101B-9397-08002B2CF9AE}" pid="3" name="KSOProductBuildVer">
    <vt:lpwstr>2052-11.1.0.10700</vt:lpwstr>
  </property>
</Properties>
</file>